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tbl>
      <w:tblPr>
        <w:tblW w:w="316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28"/>
        <w:gridCol w:w="3396"/>
        <w:gridCol w:w="9428"/>
        <w:gridCol w:w="9428"/>
      </w:tblGrid>
      <w:tr>
        <w:trPr>
          <w:trHeight w:val="135" w:hRule="atLeast"/>
        </w:trPr>
        <w:tc>
          <w:tcPr>
            <w:tcW w:w="9428" w:type="dxa"/>
            <w:tcBorders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№_____ сессии Совета депутатов Октябрьского сельсовета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ского муниципального района Новосибирской области 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бюджете  Октябрьского сельсовета Куйбышевского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ниципальн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8070" w:leader="none"/>
              </w:tabs>
              <w:jc w:val="righ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 2024 год и плановый период 2025 и 2026год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ормативы распределения доходов Октябрьского сельсовета между бюджетами бюджетной системы Российской Федерации, не установленные бюджетным Законодательство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  2024 год и плановый период 2025 и 2026  годы.</w:t>
            </w:r>
          </w:p>
          <w:p>
            <w:pPr>
              <w:pStyle w:val="TextBody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3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5"/>
        <w:gridCol w:w="33"/>
        <w:gridCol w:w="1723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ab/>
              <w:tab/>
            </w:r>
            <w:r>
              <w:rPr>
                <w:b/>
              </w:rPr>
              <w:t>В части задолженности и перерасчетов по отменным налогам, сборам иным обязательным платежам</w:t>
            </w:r>
          </w:p>
        </w:tc>
      </w:tr>
      <w:tr>
        <w:trPr>
          <w:trHeight w:val="375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</w:tr>
      <w:tr>
        <w:trPr>
          <w:trHeight w:val="16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сдачи в аренду имущества находящегося в оперативном управлении</w:t>
            </w:r>
          </w:p>
        </w:tc>
      </w:tr>
      <w:tr>
        <w:trPr>
          <w:trHeight w:val="27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0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поселений (за исключением земельных участков)                                                                                                                                         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на оказание платных услуг получателями средств бюджетов субъектов Российской Федерации и компенсации затрат бюджетов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поселений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е ущерба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возмещении ущерба,   зачисляемые в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возврата остатков дотаций, субсидий и субвенций прошлых лет</w:t>
            </w:r>
          </w:p>
        </w:tc>
      </w:tr>
      <w:tr>
        <w:trPr>
          <w:trHeight w:val="495" w:hRule="atLeast"/>
        </w:trPr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 дотаций, субсидий и субвенций из бюджетов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сельских поселений на выравнивание бюджетной обеспеченности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95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95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95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                                                                                                                                                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95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                                                                                                                   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95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95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hd w:fill="FFFFFF" w:val="clear"/>
              </w:rPr>
              <w:t xml:space="preserve">Межбюджетные трансферты, передаваемые бюджетам сельских поселений из бюджетов муниципальных 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95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3:14:00Z</dcterms:created>
  <dc:creator>Юзер</dc:creator>
  <dc:description/>
  <cp:keywords/>
  <dc:language>en-US</dc:language>
  <cp:lastModifiedBy>Пользователь</cp:lastModifiedBy>
  <cp:lastPrinted>2018-11-19T15:31:00Z</cp:lastPrinted>
  <dcterms:modified xsi:type="dcterms:W3CDTF">2023-11-08T04:01:00Z</dcterms:modified>
  <cp:revision>54</cp:revision>
  <dc:subject/>
  <dc:title>Нормативы распределения доходов</dc:title>
</cp:coreProperties>
</file>